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157"/>
        <w:jc w:val="center"/>
        <w:textAlignment w:val="auto"/>
        <w:rPr>
          <w:rFonts w:ascii="黑体" w:hAnsi="黑体" w:eastAsia="黑体" w:cs="黑体"/>
          <w:color w:val="FF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 w:val="false"/>
          <w:bCs w:val="false"/>
          <w:color w:val="FF0000"/>
          <w:kern w:val="0"/>
          <w:sz w:val="28"/>
          <w:szCs w:val="28"/>
          <w:lang w:val="en-US" w:eastAsia="zh-CN" w:bidi="ar"/>
        </w:rPr>
        <w:t>太原理工大学第三届诵写讲大赛报名表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76"/>
        <w:gridCol w:w="784"/>
        <w:gridCol w:w="1302"/>
        <w:gridCol w:w="1260"/>
        <w:gridCol w:w="2901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赛赛项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书写大赛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赛组别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硬笔大学生组（含留学生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硬笔教师组</w:t>
            </w:r>
          </w:p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毛笔大学生组（含留学生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毛笔教师组</w:t>
            </w:r>
          </w:p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粉笔大学教师组</w:t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身份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留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生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□在职教师</w:t>
            </w:r>
          </w:p>
        </w:tc>
      </w:tr>
      <w:tr>
        <w:trPr>
          <w:trHeight w:val="6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水平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爱好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通过相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等级考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曾有获奖经历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学院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校区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学院（全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校区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   级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填写工号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    机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作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承诺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郑重承诺所提交参赛作是在规定时间内独立完成的原创作品，非他人代写或代做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人：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此处为手签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    日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测评结果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填写分数并插入清晰可识别的截图。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ind w:left="420"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25:00Z</dcterms:created>
  <dc:creator>china</dc:creator>
  <dc:description/>
  <dc:language>en-US</dc:language>
  <cp:lastModifiedBy>Momoko</cp:lastModifiedBy>
  <dcterms:modified xsi:type="dcterms:W3CDTF">2025-04-22T09:02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041DA05B24563B0CD3BA34628B91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  <property fmtid="{D5CDD505-2E9C-101B-9397-08002B2CF9AE}" pid="5" name="commondata">
    <vt:lpwstr>commondata</vt:lpwstr>
  </property>
</Properties>
</file>